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014"/>
        <w:gridCol w:w="1026"/>
        <w:gridCol w:w="36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vember 28-December 2, 201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ction to Accepting Responsibility/Determining Strengths and Weaknesses (Week 14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 Language Arts (READY BOOK)pp. 19-2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th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AVID___________  WICOR__</w:t>
            </w:r>
            <w:r>
              <w:rPr>
                <w:u w:val="single"/>
              </w:rPr>
              <w:t>X</w:t>
            </w:r>
            <w:r>
              <w:rPr/>
              <w:t xml:space="preserve">____________ Schoolnet_____X____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RI.1, 7L.4,7.W.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kills</w:t>
            </w:r>
            <w:r>
              <w:rPr/>
              <w:t>: Cite several pieces of textual evidence to support analysis of what the text says explicitly as well as inferences drawn from the text, use context as a clue to the meaning of a word or phrase, produce clear and coherent writ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 Now:</w:t>
            </w:r>
            <w:r>
              <w:rPr/>
              <w:t xml:space="preserve"> Informational Text related to theme, Language mini-lesson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SI.1.3: Evaluate resources for point of view, bias, values, or intent of inform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Why do we use excuses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 you use a responsible statement, who is in contro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I can use strategies effectively to cite textual evidenc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I can identify and apply inferences before, during, and after reading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I can use context as a clue to the meaning of a word or phrase to produce clear and coherent writing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K 1:</w:t>
            </w:r>
            <w:r>
              <w:rPr/>
              <w:t xml:space="preserve"> Can you infer why people make excuses? </w:t>
            </w:r>
            <w:r>
              <w:rPr>
                <w:b/>
              </w:rPr>
              <w:t>DOK 2:</w:t>
            </w:r>
            <w:r>
              <w:rPr/>
              <w:t xml:space="preserve"> Can you explain how another person’s actions affected you? </w:t>
            </w:r>
            <w:r>
              <w:rPr>
                <w:b/>
              </w:rPr>
              <w:t>DOK 3:</w:t>
            </w:r>
            <w:r>
              <w:rPr/>
              <w:t xml:space="preserve"> What would happen if you used irresponsible statements? </w:t>
            </w:r>
            <w:r>
              <w:rPr>
                <w:b/>
              </w:rPr>
              <w:t>DOK 4:</w:t>
            </w:r>
            <w:r>
              <w:rPr/>
              <w:t xml:space="preserve"> Write a thesis, drawing conclusions from multiple sources on responsibility.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Lesson Text: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Citing Evidence to Make Inferen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rategies:</w:t>
            </w:r>
            <w:r>
              <w:rPr/>
              <w:t xml:space="preserve"> annotating, chunking,  RUNNERS, RICA strategies, writing, vocabulary, varied graphic organizers, unpacking m/c questions, citing textual evidence, text-based questions, CLVG, Cornell Note-taking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ference, text evidence, background knowledge, blame, assumptions, excuses, denial, reward, appeal, control, society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1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tudents will analyze the picture on page 19: The Competitive Sport by circling the details in the picture that support an inference about the runner’s feelings. Then complete the following chart.</w:t>
            </w:r>
          </w:p>
          <w:tbl>
            <w:tblPr>
              <w:tblW w:w="83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47"/>
            </w:tblGrid>
            <w:tr>
              <w:trPr/>
              <w:tc>
                <w:tcPr>
                  <w:tcW w:w="8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color w:val="FF0000"/>
                    </w:rPr>
                    <w:t>Text Evidence                                         + Background                                      =Inference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Calibri"/>
                      <w:b/>
                      <w:color w:val="FF0000"/>
                    </w:rPr>
                    <w:t xml:space="preserve">                                                                   </w:t>
                  </w:r>
                  <w:r>
                    <w:rPr>
                      <w:b/>
                      <w:color w:val="FF0000"/>
                    </w:rPr>
                    <w:t>Knowledge</w:t>
                  </w:r>
                </w:p>
              </w:tc>
            </w:tr>
            <w:tr>
              <w:trPr/>
              <w:tc>
                <w:tcPr>
                  <w:tcW w:w="8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81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5"/>
                    <w:gridCol w:w="2679"/>
                    <w:gridCol w:w="2647"/>
                  </w:tblGrid>
                  <w:tr>
                    <w:trPr/>
                    <w:tc>
                      <w:tcPr>
                        <w:tcW w:w="27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0"/>
                          <w:rPr/>
                        </w:pPr>
                        <w:r>
                          <w:rPr/>
                          <w:t>All of the runners are para-athletes and ampute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0"/>
                          <w:rPr/>
                        </w:pPr>
                        <w:r>
                          <w:rPr/>
                          <w:t>This runner is in last place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0"/>
                          <w:rPr/>
                        </w:pPr>
                        <w:r>
                          <w:rPr/>
                          <w:t>This runner says “I love this sport!”</w:t>
                        </w:r>
                      </w:p>
                    </w:tc>
                    <w:tc>
                      <w:tcPr>
                        <w:tcW w:w="26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0"/>
                          <w:rPr/>
                        </w:pPr>
                        <w:r>
                          <w:rPr/>
                          <w:t>To love a sport means to enjoy i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6"/>
                          </w:numPr>
                          <w:spacing w:lineRule="auto" w:line="240" w:before="0" w:after="0"/>
                          <w:rPr/>
                        </w:pPr>
                        <w:r>
                          <w:rPr/>
                          <w:t>Athletes must practice and work hard to compete in sports</w:t>
                        </w:r>
                      </w:p>
                    </w:tc>
                    <w:tc>
                      <w:tcPr>
                        <w:tcW w:w="264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  <w:t>The runner is just happy that he is able to compete. For him, competing in this event is more important than winning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Students will read the article The Flu Game by Maureen McBride on pages 20 and 2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Students will find textual evidence to support their ideas for the question what is Michael Jordan’s attitude toward competition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Students will complete a diagram independently to mirror the prior exampl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Students and teachers will read and model the second text: Race to Reach the South Pole: Scott vs. Amundsen by Alarik Fjelstad. Students will read by annotating text and highlighting or circling key details to support multiple choice questions and text-based questions within the margins of the tex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Students will watch a video of President Barak Obama and complete a CLVG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://www.history.com/topics/us-presidents/barack-obama/videos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udents will engage in a Socratic seminar following video. Focus questions on How President Obama becomes the first African American presiden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udents will write personal response letters to the President of the United Sta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udents will connect with text by imagining themselves as the next President of the United Sta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Flexible grouping will be used to design additional topic related activities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-2-1 Summarizer Using Q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 3 Right there questions for students to answer: How many? Who is? Where did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 2 Think and Search questions for students to answer: What is the main idea of the selection? Why do you think? What examples can you find of…? Compare and contrast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vide 1 Author and Me or On My Own questions for the students to answer: The author implies….. The speaker’s attitude is….In your opinion….Describe a time when you…..10 question assessment on skill from Schoolne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reflect upon what went well and what changes need to be made after assessing student mastery.</w:t>
            </w:r>
          </w:p>
        </w:tc>
      </w:tr>
      <w:tr>
        <w:trPr>
          <w:trHeight w:val="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ADY Book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http://www.history.com/topics/us-presidents/barack-obama/videos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writing samp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nceton Review materials, Vocabulary Power Plus for the ACT and SAT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udents will complete activities from Scholastic magazine at this website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hyperlink r:id="rId4">
              <w:r>
                <w:rPr>
                  <w:rStyle w:val="InternetLink"/>
                  <w:b/>
                  <w:i/>
                </w:rPr>
                <w:t>http://www.scholastic.com/teachers/article/teaching-resources-barack-obama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Vocabulary Frames, Word-splash, Vocabulary Cartoons, Vocabulary Anchors, Frayer Model, Graffiti Vocabulary, Making Meaning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: IEPs, PEPs, 504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Adapted from North Carolina Teacher Acad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y.com/topics/us-presidents/barack-obama/videos" TargetMode="External"/><Relationship Id="rId3" Type="http://schemas.openxmlformats.org/officeDocument/2006/relationships/hyperlink" Target="http://www.history.com/topics/us-presidents/barack-obama/videos" TargetMode="External"/><Relationship Id="rId4" Type="http://schemas.openxmlformats.org/officeDocument/2006/relationships/hyperlink" Target="http://www.scholastic.com/teachers/article/teaching-resources-barack-obam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56:00Z</dcterms:created>
  <dc:creator>user</dc:creator>
  <dc:description/>
  <dc:language>en-US</dc:language>
  <cp:lastModifiedBy>Charlene Nicholson</cp:lastModifiedBy>
  <dcterms:modified xsi:type="dcterms:W3CDTF">2016-08-04T14:56:00Z</dcterms:modified>
  <cp:revision>2</cp:revision>
  <dc:subject/>
  <dc:title/>
</cp:coreProperties>
</file>